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252"/>
        <w:gridCol w:w="1556"/>
        <w:gridCol w:w="1104"/>
        <w:gridCol w:w="1267"/>
        <w:gridCol w:w="1104"/>
        <w:gridCol w:w="1094"/>
        <w:gridCol w:w="1186"/>
      </w:tblGrid>
      <w:tr>
        <w:trPr>
          <w:tblHeader w:val="true"/>
          <w:trHeight w:val="192" w:hRule="atLeast"/>
        </w:trPr>
        <w:tc>
          <w:tcPr>
            <w:tcW w:w="9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 DA SUB - BACIA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</w:t>
            </w:r>
          </w:p>
        </w:tc>
        <w:tc>
          <w:tcPr>
            <w:tcW w:w="155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 DO MUNICÍPIO</w:t>
            </w:r>
          </w:p>
        </w:tc>
        <w:tc>
          <w:tcPr>
            <w:tcW w:w="34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S DE CULTIVO (ha)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 IRRIGADA (ha)</w:t>
            </w:r>
          </w:p>
        </w:tc>
        <w:tc>
          <w:tcPr>
            <w:tcW w:w="118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CONSUM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s)</w:t>
            </w:r>
          </w:p>
        </w:tc>
      </w:tr>
      <w:tr>
        <w:trPr>
          <w:tblHeader w:val="true"/>
          <w:trHeight w:val="182" w:hRule="atLeast"/>
        </w:trPr>
        <w:tc>
          <w:tcPr>
            <w:tcW w:w="9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E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PERE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NUAL</w:t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192" w:hRule="atLeast"/>
        </w:trPr>
        <w:tc>
          <w:tcPr>
            <w:tcW w:w="9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 DA SUB - BACIA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</w:t>
            </w:r>
          </w:p>
        </w:tc>
        <w:tc>
          <w:tcPr>
            <w:tcW w:w="155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 DO MUNICÍPIO</w:t>
            </w:r>
          </w:p>
        </w:tc>
        <w:tc>
          <w:tcPr>
            <w:tcW w:w="34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S DE CULTIVO (ha)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 IRRIGADA (ha)</w:t>
            </w:r>
          </w:p>
        </w:tc>
        <w:tc>
          <w:tcPr>
            <w:tcW w:w="118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CONSUM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s)</w:t>
            </w:r>
          </w:p>
        </w:tc>
      </w:tr>
      <w:tr>
        <w:trPr>
          <w:tblHeader w:val="true"/>
          <w:trHeight w:val="182" w:hRule="atLeast"/>
        </w:trPr>
        <w:tc>
          <w:tcPr>
            <w:tcW w:w="9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E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PERE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NUAL</w:t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/      CÃ-CÃ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8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6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3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5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99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4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0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,0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66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7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,0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81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3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6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9,0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99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4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,1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5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3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3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,4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2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LARA D´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,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5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,9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5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É DO SU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,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9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´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1,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4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SALE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7,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,5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71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A PONTE PENS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,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,4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FRONTEIRA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,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,0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6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0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,18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5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9,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4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4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,2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19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8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9281,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89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0761,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897,4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620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SANTA RIT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´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9,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0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3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,0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80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3,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1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4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,5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19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I D´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,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,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9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6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,2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1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1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6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9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,5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6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3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0,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,4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5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163,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916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5517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06,0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263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 VERMELHA / PÁDUA DIA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7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,0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1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I D´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,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8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5,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6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,2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52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,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8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,03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0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 ESTRÊL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,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3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,0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0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OEST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7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1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925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372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9385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80,4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244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MARINHEIR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VARES FLOREN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,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7,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49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2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1,1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95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4,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2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6,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,7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44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3,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3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,13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0,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0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8,4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,3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5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,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,5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7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4,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3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8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,9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1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7,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8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,2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52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7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4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4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9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,7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0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838,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838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194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18,6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267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252"/>
        <w:gridCol w:w="1556"/>
        <w:gridCol w:w="1104"/>
        <w:gridCol w:w="1267"/>
        <w:gridCol w:w="1104"/>
        <w:gridCol w:w="1094"/>
        <w:gridCol w:w="1186"/>
      </w:tblGrid>
      <w:tr>
        <w:trPr>
          <w:tblHeader w:val="true"/>
          <w:trHeight w:val="192" w:hRule="atLeast"/>
        </w:trPr>
        <w:tc>
          <w:tcPr>
            <w:tcW w:w="9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 DA SUB - BACIA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</w:t>
            </w:r>
          </w:p>
        </w:tc>
        <w:tc>
          <w:tcPr>
            <w:tcW w:w="155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 DO MUNICÍPIO</w:t>
            </w:r>
          </w:p>
        </w:tc>
        <w:tc>
          <w:tcPr>
            <w:tcW w:w="34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S DE CULTIVO (ha)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 IRRIGADA (ha)</w:t>
            </w:r>
          </w:p>
        </w:tc>
        <w:tc>
          <w:tcPr>
            <w:tcW w:w="118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CONSUM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s)</w:t>
            </w:r>
          </w:p>
        </w:tc>
      </w:tr>
      <w:tr>
        <w:trPr>
          <w:tblHeader w:val="true"/>
          <w:trHeight w:val="182" w:hRule="atLeast"/>
        </w:trPr>
        <w:tc>
          <w:tcPr>
            <w:tcW w:w="9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E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PERE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NUAL</w:t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IXO TURVO / TOMAZINH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,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1,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2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1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,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,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7,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5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1,1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34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S GER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,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4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2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,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7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0,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2,0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82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215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67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1138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75,1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220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NITO / PATOS / MANDIOC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É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6,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6,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1,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90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3,8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550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3,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96,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56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8,5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17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,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6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,9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02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684,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3883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440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356,2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7705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PRET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,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5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1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MERICO DE CAMPO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6,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2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7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45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3,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9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,1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3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8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3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1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5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0,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3,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,5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62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19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7,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0,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4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0,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,0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7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7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PREZÍVE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,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5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07,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6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3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3,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7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,97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9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71,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0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1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,8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16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S GER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2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1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62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7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6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,6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62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08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8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8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,5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58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,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,1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6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2436,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8237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5846,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184,25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387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ÉDIO TURV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AI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46,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84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8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0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,8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1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94,0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1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0,5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,7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6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É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1,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4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12,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1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83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OLÍMPIA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65,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97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8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2,2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308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9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81,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0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,0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78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,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7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9,1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359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2,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3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08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,1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31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7,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76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5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,0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54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,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,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,1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66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5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3,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6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,5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2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2050,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3098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1534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967,0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97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252"/>
        <w:gridCol w:w="1556"/>
        <w:gridCol w:w="1104"/>
        <w:gridCol w:w="1267"/>
        <w:gridCol w:w="1104"/>
        <w:gridCol w:w="1094"/>
        <w:gridCol w:w="1186"/>
      </w:tblGrid>
      <w:tr>
        <w:trPr>
          <w:tblHeader w:val="true"/>
          <w:trHeight w:val="192" w:hRule="atLeast"/>
        </w:trPr>
        <w:tc>
          <w:tcPr>
            <w:tcW w:w="9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 DA SUB - BACIA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</w:t>
            </w:r>
          </w:p>
        </w:tc>
        <w:tc>
          <w:tcPr>
            <w:tcW w:w="155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 DO MUNICÍPIO</w:t>
            </w:r>
          </w:p>
        </w:tc>
        <w:tc>
          <w:tcPr>
            <w:tcW w:w="34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S DE CULTIVO (ha)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 IRRIGADA (ha)</w:t>
            </w:r>
          </w:p>
        </w:tc>
        <w:tc>
          <w:tcPr>
            <w:tcW w:w="118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CONSUM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s)</w:t>
            </w:r>
          </w:p>
        </w:tc>
      </w:tr>
      <w:tr>
        <w:trPr>
          <w:tblHeader w:val="true"/>
          <w:trHeight w:val="182" w:hRule="atLeast"/>
        </w:trPr>
        <w:tc>
          <w:tcPr>
            <w:tcW w:w="9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E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PERE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NUAL</w:t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CACHOEIRINH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AI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1,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7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1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9,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6,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2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BEDOUR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,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1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N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41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89,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6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73,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8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,4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OLÍMPIA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01,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67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2,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5,5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698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18,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4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,8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64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4037,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4037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4037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363,2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772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SÃO DOMINGOS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9,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26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3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91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,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3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3,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47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,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,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,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3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,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OLÍMPIA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6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,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9,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01,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,9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7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3,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3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,8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50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6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76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9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,1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8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9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89,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3,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3,8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63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8997,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5760,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1555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502,8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644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DA ONÇ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4,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27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7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35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5,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5,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,7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5,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1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,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6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2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9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5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5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,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,8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6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DA ONÇA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3,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1,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5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9,88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480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8,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46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,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1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1,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2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,2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7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1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1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13,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6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,1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828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4,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1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,8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63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8,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1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,2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73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25,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01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8,85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206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0681,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35041,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417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348,3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76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7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1252"/>
        <w:gridCol w:w="1556"/>
        <w:gridCol w:w="1104"/>
        <w:gridCol w:w="1267"/>
        <w:gridCol w:w="1104"/>
        <w:gridCol w:w="1094"/>
        <w:gridCol w:w="1186"/>
      </w:tblGrid>
      <w:tr>
        <w:trPr>
          <w:tblHeader w:val="true"/>
          <w:trHeight w:val="192" w:hRule="atLeast"/>
        </w:trPr>
        <w:tc>
          <w:tcPr>
            <w:tcW w:w="9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 DA SUB - BACIA</w:t>
            </w:r>
          </w:p>
        </w:tc>
        <w:tc>
          <w:tcPr>
            <w:tcW w:w="125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</w:t>
            </w:r>
          </w:p>
        </w:tc>
        <w:tc>
          <w:tcPr>
            <w:tcW w:w="155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OME DO MUNICÍPIO</w:t>
            </w:r>
          </w:p>
        </w:tc>
        <w:tc>
          <w:tcPr>
            <w:tcW w:w="347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S DE CULTIVO (ha)</w:t>
            </w:r>
          </w:p>
        </w:tc>
        <w:tc>
          <w:tcPr>
            <w:tcW w:w="109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ÁREA IRRIGADA (ha)</w:t>
            </w:r>
          </w:p>
        </w:tc>
        <w:tc>
          <w:tcPr>
            <w:tcW w:w="1186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CONSUM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s)</w:t>
            </w:r>
          </w:p>
        </w:tc>
      </w:tr>
      <w:tr>
        <w:trPr>
          <w:tblHeader w:val="true"/>
          <w:trHeight w:val="182" w:hRule="atLeast"/>
        </w:trPr>
        <w:tc>
          <w:tcPr>
            <w:tcW w:w="9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EN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PEREN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NUAL</w:t>
            </w:r>
          </w:p>
        </w:tc>
        <w:tc>
          <w:tcPr>
            <w:tcW w:w="109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86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O TURVO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BEDOUR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39,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2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8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22,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5,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,65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,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77,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9,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9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9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6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6,2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2996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94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5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9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,98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160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OLÍMPIA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3,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6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,36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67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2,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7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,7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9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20,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98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7,8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791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1,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,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,1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8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78,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93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6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,2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262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AÇ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19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6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0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4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1059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8,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2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,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,9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327</w:t>
            </w:r>
          </w:p>
        </w:tc>
      </w:tr>
      <w:tr>
        <w:trPr>
          <w:trHeight w:val="182" w:hRule="atLeast"/>
        </w:trPr>
        <w:tc>
          <w:tcPr>
            <w:tcW w:w="99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000</w:t>
            </w:r>
          </w:p>
        </w:tc>
      </w:tr>
      <w:tr>
        <w:trPr>
          <w:trHeight w:val="365" w:hRule="atLeast"/>
        </w:trPr>
        <w:tc>
          <w:tcPr>
            <w:tcW w:w="9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1,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8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,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1,14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0821</w:t>
            </w:r>
          </w:p>
        </w:tc>
      </w:tr>
      <w:tr>
        <w:trPr>
          <w:trHeight w:val="192" w:hRule="atLeast"/>
        </w:trPr>
        <w:tc>
          <w:tcPr>
            <w:tcW w:w="9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TOTAL</w:t>
            </w:r>
          </w:p>
        </w:tc>
        <w:tc>
          <w:tcPr>
            <w:tcW w:w="1252" w:type="dxa"/>
            <w:tcBorders>
              <w:top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66571,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707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4006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2868,55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0,93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851" w:gutter="0" w:header="1985" w:top="20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lang w:eastAsia="pt-BR"/>
      </w:rPr>
    </w:pPr>
    <w:r>
      <w:rPr>
        <w:b/>
        <w:color w:val="000000"/>
        <w:sz w:val="22"/>
        <w:lang w:eastAsia="pt-BR"/>
      </w:rPr>
      <w:t>TABELA 12 - Dados de áreas e consumo de água para irrigaçã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20:00Z</dcterms:created>
  <dc:creator>Bacia</dc:creator>
  <dc:description/>
  <dc:language>en-US</dc:language>
  <cp:lastModifiedBy>USUARIO</cp:lastModifiedBy>
  <cp:lastPrinted>1999-12-09T16:42:00Z</cp:lastPrinted>
  <dcterms:modified xsi:type="dcterms:W3CDTF">1999-12-09T18:42:00Z</dcterms:modified>
  <cp:revision>2</cp:revision>
  <dc:subject/>
  <dc:title>Nº DA SUB - BACIA</dc:title>
</cp:coreProperties>
</file>